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Biology Notes- Love and the brai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Fisher et al. (2003)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Aim: To investigate if love affects the brain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Design: 10 women and 7 men aged from 18 to 26 who self reported being in love for an average of 7.5 months on a questionnaire were placed in a fMRI scanner. They first looked at a photographer of their lover and then performed a distracting task of counting backwards, and finally looked at a photograph of a neutral acquaintance. This was repeated 6 times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Findings: There was increased activity in the dopamine rich, reward pathway of the brain (the nucleus accumbens and ventral tegmental area [VTA]) when participants looked at their lover. The same brain circuits have been associated with drug addiction.</w:t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mplication:</w:t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Evaluation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0:00Z</dcterms:created>
  <dc:creator>Microsoft Office User</dc:creator>
  <dc:description/>
  <cp:keywords/>
  <dc:language>en-US</dc:language>
  <cp:lastModifiedBy>Microsoft Office User</cp:lastModifiedBy>
  <cp:lastPrinted>2012-10-03T08:48:00Z</cp:lastPrinted>
  <dcterms:modified xsi:type="dcterms:W3CDTF">2012-10-03T07:56:00Z</dcterms:modified>
  <cp:revision>1</cp:revision>
  <dc:subject/>
  <dc:title/>
</cp:coreProperties>
</file>